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REPUBLIKA SRPSKA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VLADA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ab/>
        <w:tab/>
        <w:tab/>
        <w:tab/>
        <w:tab/>
        <w:tab/>
        <w:tab/>
        <w:tab/>
        <w:tab/>
        <w:t xml:space="preserve">     PRIJEDLOG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sr-BA" w:eastAsia="bs-BA"/>
        </w:rPr>
      </w:pPr>
      <w:bookmarkStart w:id="0" w:name="_Hlk10023777"/>
      <w:bookmarkEnd w:id="0"/>
      <w:r>
        <w:rPr>
          <w:b/>
          <w:bCs/>
          <w:kern w:val="2"/>
          <w:sz w:val="28"/>
          <w:szCs w:val="28"/>
          <w:lang w:val="sr-BA" w:eastAsia="bs-BA"/>
        </w:rPr>
        <w:t>ODLU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sr-BA" w:eastAsia="bs-BA"/>
        </w:rPr>
      </w:pPr>
      <w:r>
        <w:rPr>
          <w:b/>
          <w:bCs/>
          <w:kern w:val="2"/>
          <w:sz w:val="28"/>
          <w:szCs w:val="28"/>
          <w:lang w:val="sr-BA" w:eastAsia="bs-BA"/>
        </w:rPr>
        <w:t xml:space="preserve"> </w:t>
      </w:r>
      <w:r>
        <w:rPr>
          <w:b/>
          <w:bCs/>
          <w:kern w:val="2"/>
          <w:sz w:val="28"/>
          <w:szCs w:val="28"/>
          <w:lang w:val="sr-BA" w:eastAsia="bs-BA"/>
        </w:rPr>
        <w:t xml:space="preserve">O IZRADI PLANA PARCELACIJE ZA AUTO-PU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  <w:lang w:val="sr-BA" w:eastAsia="bs-BA"/>
        </w:rPr>
        <w:t>BAN</w:t>
      </w:r>
      <w:r>
        <w:rPr>
          <w:b/>
          <w:bCs/>
          <w:kern w:val="2"/>
          <w:sz w:val="28"/>
          <w:szCs w:val="28"/>
          <w:lang w:val="sr-Latn-BA" w:eastAsia="bs-BA"/>
        </w:rPr>
        <w:t>J</w:t>
      </w:r>
      <w:r>
        <w:rPr>
          <w:b/>
          <w:bCs/>
          <w:kern w:val="2"/>
          <w:sz w:val="28"/>
          <w:szCs w:val="28"/>
          <w:lang w:val="sr-BA" w:eastAsia="bs-BA"/>
        </w:rPr>
        <w:t>A LUKA – MLINIŠTA ZA DIONICU BAN</w:t>
      </w:r>
      <w:r>
        <w:rPr>
          <w:b/>
          <w:bCs/>
          <w:kern w:val="2"/>
          <w:sz w:val="28"/>
          <w:szCs w:val="28"/>
          <w:lang w:val="sr-Latn-BA" w:eastAsia="bs-BA"/>
        </w:rPr>
        <w:t>J</w:t>
      </w:r>
      <w:r>
        <w:rPr>
          <w:b/>
          <w:bCs/>
          <w:kern w:val="2"/>
          <w:sz w:val="28"/>
          <w:szCs w:val="28"/>
          <w:lang w:val="sr-BA" w:eastAsia="bs-BA"/>
        </w:rPr>
        <w:t>A LUKA JUG – MRKON</w:t>
      </w:r>
      <w:r>
        <w:rPr>
          <w:b/>
          <w:bCs/>
          <w:kern w:val="2"/>
          <w:sz w:val="28"/>
          <w:szCs w:val="28"/>
          <w:lang w:val="sr-Latn-BA" w:eastAsia="bs-BA"/>
        </w:rPr>
        <w:t>J</w:t>
      </w:r>
      <w:r>
        <w:rPr>
          <w:b/>
          <w:bCs/>
          <w:kern w:val="2"/>
          <w:sz w:val="28"/>
          <w:szCs w:val="28"/>
          <w:lang w:val="sr-BA" w:eastAsia="bs-BA"/>
        </w:rPr>
        <w:t>IĆ GRAD, PO SKRAĆENOM POSTUPKU</w:t>
      </w:r>
    </w:p>
    <w:p>
      <w:pPr>
        <w:pStyle w:val="Normal"/>
        <w:ind w:firstLine="708"/>
        <w:rPr>
          <w:b/>
          <w:b/>
          <w:bCs/>
          <w:kern w:val="2"/>
          <w:sz w:val="28"/>
          <w:szCs w:val="28"/>
          <w:lang w:val="sr-BA" w:eastAsia="bs-BA"/>
        </w:rPr>
      </w:pPr>
      <w:r>
        <w:rPr>
          <w:b/>
          <w:bCs/>
          <w:kern w:val="2"/>
          <w:sz w:val="28"/>
          <w:szCs w:val="28"/>
          <w:lang w:val="sr-BA" w:eastAsia="bs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  <w:bookmarkStart w:id="1" w:name="_Hlk10023777"/>
      <w:bookmarkStart w:id="2" w:name="_Hlk10023777"/>
      <w:bookmarkEnd w:id="2"/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Banja Luka, jun 2025. godine</w:t>
      </w:r>
      <w:r>
        <w:br w:type="page"/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Prijedlog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Na osnovu člana 70. stav 1. tačka 3. Ustava Republike Srpske, člana 177. stav 2. Poslovnika Narodne skupštine Republike Srpske („Službeni glasnik Republike Srpske“, broj 66/20), člana 38. stav 1, člana 40. stav 1. i člana 51. stav 2. Zakona o uređenju prostora i građenju („Službeni glasnik Republike Srpske“, br. 40/13, 2/15 –       Odluka Ustavnog suda Republike Srpske, 106/15, 3/16, 104/18 – Odluka Ustavnog suda Republike Srpske, 84/19), Narodna skupština Republike Srpske na __. sjednici održanoj __.__.____. godine, donijela je sljedeću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>ODLU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  <w:t xml:space="preserve"> </w:t>
      </w:r>
      <w:r>
        <w:rPr>
          <w:b/>
          <w:bCs/>
          <w:kern w:val="2"/>
          <w:lang w:val="sr-BA" w:eastAsia="bs-BA"/>
        </w:rPr>
        <w:t xml:space="preserve">O IZRADI PLANA PARCELACIJE ZA AUTO-PU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val="sr-BA" w:eastAsia="bs-BA"/>
        </w:rPr>
        <w:t>BAN</w:t>
      </w:r>
      <w:r>
        <w:rPr>
          <w:b/>
          <w:bCs/>
          <w:kern w:val="2"/>
          <w:lang w:val="sr-Latn-BA" w:eastAsia="bs-BA"/>
        </w:rPr>
        <w:t>J</w:t>
      </w:r>
      <w:r>
        <w:rPr>
          <w:b/>
          <w:bCs/>
          <w:kern w:val="2"/>
          <w:lang w:val="sr-BA" w:eastAsia="bs-BA"/>
        </w:rPr>
        <w:t xml:space="preserve">A LUKA – MLINIŠT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val="sr-BA" w:eastAsia="bs-BA"/>
        </w:rPr>
        <w:t>ZA DIONICU BAN</w:t>
      </w:r>
      <w:r>
        <w:rPr>
          <w:b/>
          <w:bCs/>
          <w:kern w:val="2"/>
          <w:lang w:val="sr-Latn-BA" w:eastAsia="bs-BA"/>
        </w:rPr>
        <w:t>J</w:t>
      </w:r>
      <w:r>
        <w:rPr>
          <w:b/>
          <w:bCs/>
          <w:kern w:val="2"/>
          <w:lang w:val="sr-BA" w:eastAsia="bs-BA"/>
        </w:rPr>
        <w:t>A LUKA JUG – MRKON</w:t>
      </w:r>
      <w:r>
        <w:rPr>
          <w:b/>
          <w:bCs/>
          <w:kern w:val="2"/>
          <w:lang w:val="sr-Latn-BA" w:eastAsia="bs-BA"/>
        </w:rPr>
        <w:t>J</w:t>
      </w:r>
      <w:r>
        <w:rPr>
          <w:b/>
          <w:bCs/>
          <w:kern w:val="2"/>
          <w:lang w:val="sr-BA" w:eastAsia="bs-BA"/>
        </w:rPr>
        <w:t>IĆ GRAD, PO SKRAĆENOM POSTUPKU</w:t>
      </w:r>
    </w:p>
    <w:p>
      <w:pPr>
        <w:pStyle w:val="Normal"/>
        <w:jc w:val="center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Donosi se Odluka o izradi Plana parcelacije za auto-put Banja Luka – Mliništa za dionicu Banja Luka jug – Mrkonjić Grad, po skraćenom postupku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Plan parcelacije za auto-put Banja Luka – Mliništa za dionicu Banja Luka jug – Mrkonjić Grad, po skraćenom postupku, donosi se za planski period od deset godina, u skladu sa Zakonom o uređenju prostora i građenju (u daljem tekstu: Zakon)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ind w:left="3600" w:firstLine="72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III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90" w:firstLine="630"/>
        <w:jc w:val="both"/>
        <w:rPr/>
      </w:pPr>
      <w:r>
        <w:rPr>
          <w:lang w:val="sr-BA"/>
        </w:rPr>
        <w:t xml:space="preserve">Planom parcelacije za auto-put Banja Luka – Mliništa za dionicu Banja Luka jug – Mrkonjić Grad (u daljem tekstu: Plan) obuhvata se područje utvrđeno </w:t>
      </w:r>
      <w:r>
        <w:rPr>
          <w:lang w:val="sr-BA" w:eastAsia="bs-BA"/>
        </w:rPr>
        <w:t xml:space="preserve">usvojenom trasom iz </w:t>
      </w:r>
      <w:r>
        <w:rPr>
          <w:lang w:val="sr-BA"/>
        </w:rPr>
        <w:t xml:space="preserve">Idejnog rješenja dionice Glamočani – Banja Luka – Mrkonjić Grad – Glamoč – Livno – granica Republike Hrvatske iz 2011. godine, izrađenog od HP Hidroelektra-projekt d. o. o. Zagreb. </w:t>
      </w:r>
    </w:p>
    <w:p>
      <w:pPr>
        <w:pStyle w:val="Normal"/>
        <w:numPr>
          <w:ilvl w:val="0"/>
          <w:numId w:val="6"/>
        </w:numPr>
        <w:autoSpaceDE w:val="false"/>
        <w:ind w:left="90" w:firstLine="630"/>
        <w:jc w:val="both"/>
        <w:rPr/>
      </w:pPr>
      <w:r>
        <w:rPr>
          <w:lang w:val="sr-BA"/>
        </w:rPr>
        <w:t>Ukupna dužina dionice auto-puta Banja Luka jug – Mrkonjić Grad iznosi 44 km</w:t>
      </w:r>
      <w:r>
        <w:rPr>
          <w:lang w:val="sr-BA" w:eastAsia="bs-BA"/>
        </w:rPr>
        <w:t xml:space="preserve">. </w:t>
      </w:r>
    </w:p>
    <w:p>
      <w:pPr>
        <w:pStyle w:val="Normal"/>
        <w:autoSpaceDE w:val="false"/>
        <w:ind w:left="1069" w:hanging="0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tabs>
          <w:tab w:val="clear" w:pos="720"/>
          <w:tab w:val="left" w:pos="993" w:leader="none"/>
        </w:tabs>
        <w:ind w:left="1080" w:hanging="37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Za izradu Plana definišu se sljedeće smjernice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Plan izraditi u skladu sa odredbama Zakona, Pravilnika o načinu izrade, sadržaju i formiranju dokumenata prostornog uređenja („Službeni glasnik Republike Srpske“, broj 69/13) (u daljem tekstu: Pravilnik), Zakona o zaštiti prirode („Službeni glasnik Republike Srpske“, broj 49/24), Zakona o zaštiti životne sredine („Službeni glasnik Republike Srpske“, br. 71/12, 79/15 i 70/20), te drugim propisima iz posebnih oblasti relevantnih za planiranje i uređenje prostora (saobraćaj, snabdijevanje vodom i energijom, telekomunikacije, zaštita od prirodnih nepogoda i tehničkih incidenata, zaštita vazduha, vode, tla, zaštita prirode, kulturnih dobara, poljoprivrednog i šumskog zemljišta i drugih elemenata životne sredine i drugo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lang w:val="sr-BA"/>
        </w:rPr>
        <w:t>prilikom izrade Plana potrebno je brinuti o javnom interesu i opštim i posebnim ciljevima prostornog razvoj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nosilac izrade Plana obezbjeđuje usaglašenost Plana u toku njegove izrade sa Izmjenama i dopunama Prostornog plana Republike Srpske do 2025. godine, koji se donosi na osnovu Odluke o usvajanju Prijedloga izmjena i dopuna Prostornog plana Republike Srpske („Službeni glasnik Republike Srpske“, broj 15/15), sa dokumentom prostornog uređenja šireg područja i sa važećim planskim dokumentima susjednih područj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Planom je potrebno urediti posebne zone i režime zaštite na teritoriji u obuhvatu Plana u skladu sa međunarodnim standardima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u funkciji sprovođenja Plana nosilac izrade treba posebno identifikovati: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lang w:val="sr-BA"/>
        </w:rPr>
      </w:pPr>
      <w:r>
        <w:rPr>
          <w:lang w:val="sr-BA"/>
        </w:rPr>
        <w:t>institucionalni i kadrovski okvir za praćenje sprovođenja Plana,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lang w:val="sr-BA"/>
        </w:rPr>
      </w:pPr>
      <w:r>
        <w:rPr>
          <w:lang w:val="sr-BA"/>
        </w:rPr>
        <w:t>teritorijalne i funkcionalne prioritete,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lang w:val="sr-BA"/>
        </w:rPr>
      </w:pPr>
      <w:r>
        <w:rPr>
          <w:lang w:val="sr-BA"/>
        </w:rPr>
        <w:t>obaveze lica koja gazduju obuhvaćenim područjem i jedinica lokalne samouprave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lang w:val="sr-BA"/>
        </w:rPr>
      </w:pPr>
      <w:r>
        <w:rPr>
          <w:lang w:val="sr-BA"/>
        </w:rPr>
        <w:t>sistem razvojnih politika – upravljanje zemljištima, drugim resursima i izgradnjom,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lang w:val="sr-BA"/>
        </w:rPr>
      </w:pPr>
      <w:r>
        <w:rPr>
          <w:lang w:val="sr-BA"/>
        </w:rPr>
        <w:t>mogućnosti sinhronizacije razvoja i izgradnje (Republika – jedinice lokalne samouprave – investitori – druga lica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nosilac izrade Plana dostavlja Nacrt plana zajedno sa Izvještajem o strateškoj procjeni uticaja na životnu sredinu Ministarstvu za prostorno uređenje, građevinarstvo i ekologiju (u daljem tekstu: Ministarstvo) radi pribavljanja Mišljenja na izvještaj o strateškoj procjeni uticaja na životnu sredinu, u skladu sa članom 58. Zakona o zaštiti životne sredi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za izgradnju objekata koji mogu imati značajan uticaj na životnu sredinu, s obzirom na posebnu osjetljivost životne sredine i posebne mjere zaštite područja primjenjuju se odredbe čl. 4. i 5. Pravilnika o projektima za koje se sprovodi procjena uticaja na životnu sredinu i kriterijumima za odlučivanje o potrebi sprovođenja i obimu procjene uticaja na životnu sredinu („Službeni glasnik Republike Srpske“, broj 124/12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ab/>
        <w:t>Sadržaj Plana propisan je Zakonom i Pravilnikom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Nosilac pripreme Plana je Ministarstvo, u skladu sa Zakon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pacing w:val="6"/>
          <w:lang w:val="sr-BA"/>
        </w:rPr>
        <w:t>Nosilac izrade Plana je pravno lice ovlašćeno za izradu dokumenata prostornog uređenja čiji izbor</w:t>
      </w:r>
      <w:r>
        <w:rPr>
          <w:lang w:val="sr-BA"/>
        </w:rPr>
        <w:t xml:space="preserve"> vrše podnosioci inicijative za donošenje Plana, odnosno investito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Izbor nosioca izrade Plana vrši se u skladu sa propisima o javnim nabavkama.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Nosilac izrade Plana dostavlja Nacrt plana nosiocu pripreme u roku utvrđenim ugovorom o izradi dokumenta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Nacrt plana daje se na javni uvid u trajanju od 15 dana u sjedištima jedinica lokalne samouprave koje se nalaze u obuhvatu Plana i Narodnoj skupštini Republike Srpske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) Obavještavanje javnosti o mjestu, trajanju i načinu izlaganja Nacrta plana na javni uvid objavljuje se oglasom u najmanje dva sredstva javnog informisanja osam dana prije početka javnog uvida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Oglas iz podtačke 3. ove tačke sadrži mjesto, datum, početak i trajanje javnog uvida u Nacrt plana, mjesto i datum jednog ili više javnih izlaganja, mjesto i vrijeme pružanja pojašnjenja predloženih planskih rješenja zainteresovanim licima, te rok do kada se mogu poslati prijedlozi, primjedbe i mišljenja na Nacrt plana.</w:t>
      </w:r>
    </w:p>
    <w:p>
      <w:pPr>
        <w:pStyle w:val="Normal"/>
        <w:ind w:firstLine="720"/>
        <w:jc w:val="both"/>
        <w:rPr>
          <w:strike/>
          <w:lang w:val="sr-BA"/>
        </w:rPr>
      </w:pPr>
      <w:r>
        <w:rPr>
          <w:lang w:val="sr-BA"/>
        </w:rPr>
        <w:t xml:space="preserve">5) Nacrt plana, koji sadrži tekstualni i grafički dio daje se na javni uvid u sjedišta jedinica lokalne samouprave i prikupljaju se prijedlozi, primjedbe i sugestije zainteresovanih lica.  </w:t>
      </w:r>
    </w:p>
    <w:p>
      <w:pPr>
        <w:pStyle w:val="Normal"/>
        <w:jc w:val="center"/>
        <w:rPr>
          <w:strike/>
          <w:lang w:val="sr-BA"/>
        </w:rPr>
      </w:pPr>
      <w:r>
        <w:rPr>
          <w:strike/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jc w:val="center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V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Nosilac izrade Plana, po okončanju javnog uvida, na osnovu svog stava prema primjedbama, prijedlozima i sugestijama na Nacrt plana, utvrđuje Prijedlog plana i dostavlja ga nosiocu priprem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>
          <w:lang w:val="sr-BA"/>
        </w:rPr>
      </w:pPr>
      <w:r>
        <w:rPr>
          <w:lang w:val="sr-BA"/>
        </w:rPr>
        <w:tab/>
        <w:t xml:space="preserve">   IX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BA"/>
        </w:rPr>
      </w:pPr>
      <w:r>
        <w:rPr>
          <w:lang w:val="sr-BA"/>
        </w:rPr>
        <w:t>Plan donosi Narodna skupština Republike Srpske, a Odluka o donošenju Plana objavljuje se u „Službenom glasniku Republike Srpske“, u skladu sa Zakonom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>
          <w:lang w:val="sr-BA"/>
        </w:rPr>
      </w:pPr>
      <w:r>
        <w:rPr>
          <w:lang w:val="sr-BA"/>
        </w:rPr>
        <w:tab/>
        <w:tab/>
        <w:t>X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Organi i pravna lica od kojih je u skladu sa Zakonom u toku izrade Plana potrebno pribaviti mišljenje na prijedloge planskih rješenja, nosiocu pripreme Plana dostavljaju svoja mišljenja u roku od sedam dana od dana prijema zahtjeva.</w:t>
      </w:r>
    </w:p>
    <w:p>
      <w:pPr>
        <w:pStyle w:val="Normal"/>
        <w:autoSpaceDE w:val="false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rFonts w:eastAsia="Times New Roman"/>
          <w:lang w:val="sr-BA"/>
        </w:rPr>
        <w:t xml:space="preserve"> </w:t>
      </w:r>
      <w:r>
        <w:rPr>
          <w:rFonts w:eastAsia="TimesNewRomanPSMT;MS Mincho"/>
          <w:lang w:val="sr-BA"/>
        </w:rPr>
        <w:t>XI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Ugovore o izradi Plana zaključuju nosilac pripreme Plana, pravno lice ovlašćeno za izradu dokumenata prostornog uređenja i podnosilac inicijative za donošenje Plana, odnosno investitor izrade Plana.</w:t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lang w:val="sr-BA"/>
        </w:rPr>
      </w:pPr>
      <w:r>
        <w:rPr>
          <w:rFonts w:eastAsia="Times New Roman"/>
          <w:lang w:val="sr-BA"/>
        </w:rPr>
        <w:t xml:space="preserve">  </w:t>
      </w:r>
      <w:r>
        <w:rPr>
          <w:rFonts w:eastAsia="TimesNewRomanPSMT;MS Mincho"/>
          <w:lang w:val="sr-BA"/>
        </w:rPr>
        <w:t>XII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Sredstva za izradu Plana obezbjeđuju podnosilac inicijative za donošenje Plana, odnosno investitor izrade Plana.</w:t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jc w:val="center"/>
        <w:rPr>
          <w:lang w:val="sr-BA"/>
        </w:rPr>
      </w:pPr>
      <w:r>
        <w:rPr>
          <w:rFonts w:eastAsia="Times New Roman"/>
          <w:lang w:val="sr-BA"/>
        </w:rPr>
        <w:t xml:space="preserve">  </w:t>
      </w:r>
      <w:r>
        <w:rPr>
          <w:rFonts w:eastAsia="TimesNewRomanPSMT;MS Mincho"/>
          <w:lang w:val="sr-BA"/>
        </w:rPr>
        <w:t>XIII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Ova odluka stupa na snagu osmog dana od dana objavljivanja u „Službenom glasniku Republike Srpske”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lang w:val="sr-BA"/>
        </w:rPr>
      </w:pPr>
      <w:r>
        <w:rPr>
          <w:lang w:val="sr-BA"/>
        </w:rPr>
        <w:t>Broj:</w:t>
        <w:tab/>
        <w:t>PREDSJEDNIK</w:t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  <w:t xml:space="preserve">Datum:  </w:t>
        <w:tab/>
        <w:t>NARODNE SKUPŠTINE</w:t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rPr>
          <w:lang w:val="sr-BA"/>
        </w:rPr>
      </w:pPr>
      <w:r>
        <w:rPr>
          <w:lang w:val="sr-BA"/>
        </w:rPr>
        <w:tab/>
        <w:t xml:space="preserve">Nenad Stevandić </w:t>
      </w:r>
    </w:p>
    <w:p>
      <w:pPr>
        <w:pStyle w:val="Normal"/>
        <w:jc w:val="center"/>
        <w:rPr/>
      </w:pPr>
      <w:r>
        <w:rPr>
          <w:b/>
          <w:lang w:val="sr-BA"/>
        </w:rPr>
        <w:t>OBRAZLOŽEN</w:t>
      </w:r>
      <w:r>
        <w:rPr>
          <w:b/>
          <w:lang w:val="sr-Latn-BA"/>
        </w:rPr>
        <w:t>J</w:t>
      </w:r>
      <w:r>
        <w:rPr>
          <w:b/>
          <w:lang w:val="sr-BA"/>
        </w:rPr>
        <w:t>E</w:t>
      </w:r>
    </w:p>
    <w:p>
      <w:pPr>
        <w:pStyle w:val="Normal"/>
        <w:ind w:firstLine="720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ODLUKE O IZRADI PLANA PARCELACIJE ZA AUTO-PUT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val="sr-BA" w:eastAsia="bs-BA"/>
        </w:rPr>
        <w:t>BAN</w:t>
      </w:r>
      <w:r>
        <w:rPr>
          <w:b/>
          <w:bCs/>
          <w:kern w:val="2"/>
          <w:lang w:val="sr-Latn-BA" w:eastAsia="bs-BA"/>
        </w:rPr>
        <w:t>J</w:t>
      </w:r>
      <w:r>
        <w:rPr>
          <w:b/>
          <w:bCs/>
          <w:kern w:val="2"/>
          <w:lang w:val="sr-BA" w:eastAsia="bs-BA"/>
        </w:rPr>
        <w:t>A LUKA – MLINIŠTA ZA DIONICU BAN</w:t>
      </w:r>
      <w:r>
        <w:rPr>
          <w:b/>
          <w:bCs/>
          <w:kern w:val="2"/>
          <w:lang w:val="sr-Latn-BA" w:eastAsia="bs-BA"/>
        </w:rPr>
        <w:t>J</w:t>
      </w:r>
      <w:r>
        <w:rPr>
          <w:b/>
          <w:bCs/>
          <w:kern w:val="2"/>
          <w:lang w:val="sr-BA" w:eastAsia="bs-BA"/>
        </w:rPr>
        <w:t>A LUKA JUG – MRKON</w:t>
      </w:r>
      <w:r>
        <w:rPr>
          <w:b/>
          <w:bCs/>
          <w:kern w:val="2"/>
          <w:lang w:val="sr-Latn-BA" w:eastAsia="bs-BA"/>
        </w:rPr>
        <w:t>J</w:t>
      </w:r>
      <w:r>
        <w:rPr>
          <w:b/>
          <w:bCs/>
          <w:kern w:val="2"/>
          <w:lang w:val="sr-BA" w:eastAsia="bs-BA"/>
        </w:rPr>
        <w:t>IĆ GRAD, PO SKRAĆENOM POSTUPKU</w:t>
      </w:r>
    </w:p>
    <w:p>
      <w:pPr>
        <w:pStyle w:val="Normal"/>
        <w:jc w:val="center"/>
        <w:rPr>
          <w:b/>
          <w:b/>
          <w:bCs/>
          <w:kern w:val="2"/>
          <w:lang w:val="sr-BA" w:eastAsia="bs-BA"/>
        </w:rPr>
      </w:pPr>
      <w:r>
        <w:rPr>
          <w:b/>
          <w:bCs/>
          <w:kern w:val="2"/>
          <w:lang w:val="sr-BA" w:eastAsia="bs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>I  USTAVNI OSNOV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ab/>
        <w:t>Ustavni osnov za donošenje Odluke o izradi Plana parcelacije za auto-put Banja Luka – Mliništa za dionicu Banja Luka jug – Mrkonjić Grad, po skraćenom postupku, sadržan je u članu 70. stav 1. tačka 3. Ustava Republike Srpske, prema kojem Narodna skupština donosi plan razvoja, prostorni plan, budžet i završni račun. Članom 177. stav 2. Poslovnika Narodne skupštine Republike Srpske („Službeni glasnik Republike Srpske“, broj 66/20) propisano je da Narodna skupština Republike Srpske, između ostalog, donosi i prostorni plan.</w:t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 xml:space="preserve">Članom 38. stav 1. i članom 40. stav 1. Zakona o uređenju prostora i građenju („Službeni glasnik Republike Srpske“, br. 40/13, 2/15, 106/15, 3/16, 104/18 – Odluka Ustavnog suda Republike Srpske i 84/19) propisuje se da Narodna skupština Republike Srpske, između ostalog, donosi sprovedbene dokumente prostornog uređenja za područje za koje je Vlada proglasila opšti interes i Odluku o izradi, odnosno izmjeni ili dopuni dokumenta prostornog uređenja. </w:t>
      </w:r>
    </w:p>
    <w:p>
      <w:pPr>
        <w:pStyle w:val="Normal"/>
        <w:ind w:firstLine="709"/>
        <w:jc w:val="both"/>
        <w:rPr>
          <w:rFonts w:eastAsia="TimesNewRomanPSMT;MS Mincho"/>
          <w:lang w:val="sr-BA" w:eastAsia="bs-BA"/>
        </w:rPr>
      </w:pPr>
      <w:r>
        <w:rPr>
          <w:lang w:val="sr-BA"/>
        </w:rPr>
        <w:t xml:space="preserve">Članom 51. stav 2. Zakona o uređenju prostora i građenju propisano je, između ostalog, da se plan parcelacije za prostore duž auto-puteva, magistralnih i regionalnih puteva ili druge objekte linijske infrastrukture izrađuje i donosi po skraćenom postupku na osnovu odluke Narodne skupštine Republike Srpske, </w:t>
      </w:r>
      <w:r>
        <w:rPr>
          <w:rFonts w:eastAsia="TimesNewRomanPSMT;MS Mincho"/>
          <w:lang w:val="sr-BA" w:eastAsia="bs-BA"/>
        </w:rPr>
        <w:t xml:space="preserve">na način propisan Pravilnikom o izradi i donošenju dokumenata prostornog uređenja po skraćenom postupku </w:t>
      </w:r>
      <w:r>
        <w:rPr>
          <w:lang w:val="sr-BA"/>
        </w:rPr>
        <w:t>(„Službeni glasnik Republike Srpske“, broj 69/13).</w:t>
      </w:r>
    </w:p>
    <w:p>
      <w:pPr>
        <w:pStyle w:val="Normal"/>
        <w:rPr>
          <w:rFonts w:eastAsia="TimesNewRomanPSMT;MS Mincho"/>
          <w:lang w:val="sr-BA" w:eastAsia="bs-BA"/>
        </w:rPr>
      </w:pPr>
      <w:r>
        <w:rPr>
          <w:rFonts w:eastAsia="TimesNewRomanPSMT;MS Mincho"/>
          <w:lang w:val="sr-BA" w:eastAsia="bs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I </w:t>
        <w:tab/>
        <w:t xml:space="preserve">USKLAĐENOST SA USTAVOM, PRAVNIM SISTEMOM I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ab/>
        <w:t>PRAVILIMA NORMATIVNOPRAVNE TEHNIK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Prema Mišljenju Republičkog sekretarijata za zakonodavstvo broj: 22.02–020-2380/2024 od 23. septembra 2024. godine, ustavni osnov za donošenje ove odluke sadržan je u članu 70. stav 1. tačka 3. Ustava Republike Srpske prema kome Narodna skupština donosi plan razvoja, prostorni plan, budžet i završni račun. Članom 177. stav 2. Poslovnika Narodne skupštine Republike Srpske („Službeni glasnik Republike Srpske“, broj 66/20) propisano je da Narodna skupština Republike Srpske, između ostalog, donosi i prostorni plan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BA" w:eastAsia="sr-RS"/>
        </w:rPr>
        <w:t xml:space="preserve">Članom 38. stav 1. i članom 40. stav 1. Zakona o uređenju prostora i građenju („Službeni glasnik Republike Srpske“, br. 40/13, 2/15, 106/15, 3/16, 104/18 – Odluka Ustavnog suda Republike Srpske i 84/19) propisano je da Narodna skupština Republike Srpske, između ostalog, donosi sprovedbene dokumente prostornog uređenja za područje za koje je Vlada proglasila opšti interes i odluku o izradi, odnosno izmjeni ili dopuni dokumenta prostornog uređenja. Članom 51. stav 2. ovog zakona propisano je da se plan parcelacije za prostore duž auto-puteva, magistralnih i regionalnih puteva ili druge objekte linijske infrastrukture može izraditi i donijeti po skraćenom postupku, na osnovu odluke Narodne skupštine Republike Srpske, </w:t>
      </w:r>
      <w:r>
        <w:rPr>
          <w:rFonts w:eastAsia="TimesNewRomanPSMT;MS Mincho"/>
          <w:lang w:val="sr-BA" w:eastAsia="bs-BA"/>
        </w:rPr>
        <w:t xml:space="preserve">na način propisan Pravilnikom o izradi i donošenju dokumenata prostornog uređenja po skraćenom postupku </w:t>
      </w:r>
      <w:r>
        <w:rPr>
          <w:lang w:val="sr-BA" w:eastAsia="sr-RS"/>
        </w:rPr>
        <w:t>(„Službeni glasnik Republike Srpske“, broj 69/13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Obrazlažući razloge za donošenje ove odluke, u skladu sa članom 44. stav 1. tačka 3) Pravila za izradu zakona i drugih propisa Republike Srpske („Službeni glasnik Republike Srpske“, broj 24/14), obrađivač navodi </w:t>
      </w:r>
      <w:r>
        <w:rPr>
          <w:lang w:val="sr-BA" w:eastAsia="bs-BA"/>
        </w:rPr>
        <w:t xml:space="preserve">da donošenjem </w:t>
      </w:r>
      <w:r>
        <w:rPr>
          <w:lang w:val="sr-BA"/>
        </w:rPr>
        <w:t>Plana parcelacije za auto-put Banja Luka – Mliništa za dionicu Banja Luka jug – Mrkonjić Grad se stvara planski osnov za realizaciju jednog od strateških ciljeva Republike Srpske u oblasti drumskog saobraćaja, a to je izgradnja auto-puta Banja Luka – Mrkonjić Grad – Mliništa – pravac Livno</w:t>
      </w:r>
      <w:r>
        <w:rPr>
          <w:lang w:val="sr-BA" w:eastAsia="bs-BA"/>
        </w:rPr>
        <w:t xml:space="preserve">, što je u skladu sa </w:t>
      </w:r>
      <w:r>
        <w:rPr>
          <w:lang w:val="sr-BA"/>
        </w:rPr>
        <w:t>Izmjenama i dopunama Prostornog plana Republike Srpske do 2025. godine („Službeni glasnik Republike Srpske“, broj 15/15).</w:t>
      </w:r>
      <w:r>
        <w:rPr>
          <w:lang w:val="sr-BA" w:eastAsia="bs-BA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>Republički sekretarijat za zakonodavstvo je obrađivaču predmetne odluke uputio primjedbe koje su se odnosile na primjenu Pravila za izradu zakona i drugih propisa Republike Srpske („Službeni glasnik Republike Srpske“, broj 24/14), koje su prihvaćene i ugrađene u tekst Odluk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>U skladu sa članom  36. stav 1. tačka 9) Poslovnika o radu Vlade Republike Srpske („Službeni glasnik Republike Srpske“, broj 123/18), shodno Smjernicama za konsultacije u izradi propisa i drugih opštih akata („Službeni glasnik Republike Srpske“, broj 86/22</w:t>
      </w:r>
      <w:r>
        <w:rPr>
          <w:lang w:val="sr-BA"/>
        </w:rPr>
        <w:t xml:space="preserve">), obrađivač navodi da je utvrđeno da je ova odluka od interesa za javnost. Odluka je objavljena na internet stranici Ministarstva za prostorno uređenje, građevinarstvo i ekologiju sa rokom od 15 dana za dostavljanje primjedaba i sugestija. U ostavljenom roku nije bilo dostavljenih primjedaba i sugestija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Imajući u vidu da je usaglašena sa Ustavom, pravnim sistemom Republike Srpske i Pravilima za izradu zakona i drugih propisa Republike Srpske, mišljenje Republičkog sekretarijata za zakonodavstvo je da se Prijedlog odluke o izradi Plana parcelacije za auto-put Banja Luka – Mliništa za dionicu Banja Luka jug – Mrkonjić Grad, po skraćenom postupku, može uputiti dalje na razmatranje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II </w:t>
        <w:tab/>
        <w:t xml:space="preserve"> USKLAĐENOST SA PRAVNIM PORETKOM EVROPSKE UNIJ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Prema Mišljenju Ministarstva za evropske integracije i međunarodnu saradnju broj 17.03-020-2372/24 od 6. septembra 2024. godine nakon uvida u propise Evropske unije i analize Prijedloga odluke o izradi Plana parcelacije za auto-put Banja Luka – Mliništa za dionicu Banja Luka jug – Mrkonjić Grad, po skraćenom postupku, utvrđeno je da nisu ustanovljeni obavezujući sekundarni izvori prava koji se odnose na predmetnu materiju odluke. Zbog tega u Izjavi o usklađenosti stoji ocjena „neprimjenjivo“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IV  RAZLOZI ZA DONOŠEN</w:t>
      </w:r>
      <w:r>
        <w:rPr>
          <w:b/>
          <w:lang w:val="sr-Latn-BA"/>
        </w:rPr>
        <w:t>J</w:t>
      </w:r>
      <w:r>
        <w:rPr>
          <w:b/>
          <w:lang w:val="sr-BA"/>
        </w:rPr>
        <w:t xml:space="preserve">E ODLUKE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strike/>
          <w:lang w:val="sr-BA"/>
        </w:rPr>
        <w:t xml:space="preserve"> 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JP „Autoputevi Republike Srpske“ d. o. o. Banja Luka obratilo se Ministarstvu dopisom, kojim su pokrenuli inicijativu za donošenje Plana parcelacije za auto-put Banja Luka – Mliništa, po skraćenom postupku, za dionicu Banja Luka jug – Mrkonjić Grad, a shodno Strategiji razvoja javnih puteva Republike Srpske za period 2016-2025. godina („Službeni glasnik Republike Srpske“, broj 92/16), Strategiji transporta Republike Srpske za period 2016–2030. godina („Službeni glasnik Republike Srpske“, broj 20/17) i Izmjenama i dopunama Prostornog plana Republike Srpske do 2025. godine („Službeni glasnik Republike Srpske“, broj 15/15). Navedenim dokumentima  planirana je izgradnja  auto-puta Banja Luka – Mlinište, te ovaj putni pravac predstavlja nastavak evropskog koridora E61 Gradiška – Banja Luka i dalje prema jugu.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 xml:space="preserve">Izmjenama i dopunama Prostornog plana Republike Srpske do 2025. godine („Službeni glasnik Republike Srpske“, broj 15/15) utvrđeno je da je od međunarodnog značaja i izgradnja i unapređenje putnog pravc E-661 Gradiška – Banja Luka – Mrkonjić Grad – Mlinište – prema Splitu (Republika Hrvatska), koji obuhvata predmetnu dionicu auto-puta. Pored izgradnje auto-puta u Posavskom razvojnom pojasu, auto-put Gradiška – Laktaši – Banja Luka – Mrkonjić Grad – Mliništa (varijanta Kupres), koji je dijelom izgrađen, je prepoznat kao drugi značajni auto-putni pravac kroz dio Prostornog plana koji se odnosi na planske politike i rješenja drumskog transporta. </w:t>
      </w:r>
    </w:p>
    <w:p>
      <w:pPr>
        <w:pStyle w:val="Normal"/>
        <w:autoSpaceDE w:val="false"/>
        <w:ind w:firstLine="720"/>
        <w:jc w:val="both"/>
        <w:rPr>
          <w:lang w:val="sr-BA" w:eastAsia="bs-BA"/>
        </w:rPr>
      </w:pPr>
      <w:bookmarkStart w:id="3" w:name="_Hlk13817946"/>
      <w:r>
        <w:rPr>
          <w:lang w:val="sr-BA" w:eastAsia="bs-BA"/>
        </w:rPr>
        <w:t xml:space="preserve">U dijelu </w:t>
      </w:r>
      <w:r>
        <w:rPr>
          <w:lang w:val="sr-BA"/>
        </w:rPr>
        <w:t>Izmjena i dopuna Prostornog plana Republike Srpske do 2025. godine</w:t>
      </w:r>
      <w:bookmarkEnd w:id="3"/>
      <w:r>
        <w:rPr>
          <w:lang w:val="sr-BA"/>
        </w:rPr>
        <w:t>,</w:t>
      </w:r>
      <w:r>
        <w:rPr>
          <w:lang w:val="sr-BA" w:eastAsia="bs-BA"/>
        </w:rPr>
        <w:t xml:space="preserve"> kojim su određeni </w:t>
      </w:r>
      <w:r>
        <w:rPr>
          <w:lang w:val="sr-BA"/>
        </w:rPr>
        <w:t xml:space="preserve">strateški prioriteti prostornog razvoja Republike Srpske u oblasti drumskog transporta, navedena je potreba da se do 2025. godine počne izgradnja auto-puta Banja Luka – Mrkonjić Grad – Mliništa – pravac Livno.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>Pored Izmjena i dopuna Prostornog plana Republike Srpske do 2025. godine, prethodno je izrađeno Idejno rješenje dionice Glamočani – Banja Luka – Mrkonjić Grad – Glamoč – Livno – Granica RH iz 2011. godine, HP Hidroelektra-projekt d. o. o. Zagreb iz 2011. godine kojim je definisana i trasa predmetne dionice, kao i Prijedlog studijske dokumentacije i projektnog rješenja predmetne dionice iz 2015. godine, Institut za građevinarstvo „IG“ Banja Luka, čime je stvorena osnova daljih aktivnosti.</w:t>
      </w:r>
    </w:p>
    <w:p>
      <w:pPr>
        <w:pStyle w:val="TextBody"/>
        <w:ind w:firstLine="720"/>
        <w:jc w:val="both"/>
        <w:rPr/>
      </w:pPr>
      <w:r>
        <w:rPr>
          <w:lang w:val="sr-BA" w:eastAsia="bs-BA"/>
        </w:rPr>
        <w:t xml:space="preserve">Kako ovaj projekat predstavlja linijsku infrastrukturu od velikog značaja za Republiku Srpsku, u svrhu njegove realizacije postoji obaveza donošenja sprovedbenog dokumenta prostornog uređenja – Plana parcelacije. </w:t>
      </w:r>
      <w:r>
        <w:rPr>
          <w:lang w:val="sr-BA"/>
        </w:rPr>
        <w:t>Donošenjem Plana parcelacije za auto-put Banja Luka – Mliništa, po skraćenom postupku, za dionicu Banja Luka Jug – Mrkonjić Grad stvara se planski osnov za realizaciju prethodno navedenog strateškog cilja Republike Srpske u oblasti drumskog saobraćaja – izgradnju auto-puta Banja Luka – Mrkonjić Grad – Mliništa – pravac Livno.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lang w:val="sr-BA" w:eastAsia="bs-BA"/>
        </w:rPr>
      </w:pPr>
      <w:r>
        <w:rPr>
          <w:lang w:val="sr-BA" w:eastAsia="bs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lang w:val="sr-BA"/>
        </w:rPr>
        <w:t>V</w:t>
        <w:tab/>
        <w:t>OBRAZLOŽEN</w:t>
      </w:r>
      <w:r>
        <w:rPr>
          <w:b/>
          <w:lang w:val="sr-Latn-BA"/>
        </w:rPr>
        <w:t>J</w:t>
      </w:r>
      <w:r>
        <w:rPr>
          <w:b/>
          <w:lang w:val="sr-BA"/>
        </w:rPr>
        <w:t>E  PREDLOŽENIH RJEŠEN</w:t>
      </w:r>
      <w:r>
        <w:rPr>
          <w:b/>
          <w:lang w:val="sr-Latn-BA"/>
        </w:rPr>
        <w:t>J</w:t>
      </w:r>
      <w:r>
        <w:rPr>
          <w:b/>
          <w:lang w:val="sr-BA"/>
        </w:rPr>
        <w:t xml:space="preserve">A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Tačkom I donosi se Odluka o izradi Plana parcelacije za auto-put Banja Luka – Mliništa, po skraćenom postupku, za dionicu Banja Luka jug – Mrkonjić Grad.</w:t>
      </w:r>
    </w:p>
    <w:p>
      <w:pPr>
        <w:pStyle w:val="Normal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II utvrđuje se planski period od deset godina na koji se donosi Plan parcelacij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  <w:lang w:val="sr-BA"/>
        </w:rPr>
        <w:t xml:space="preserve">Tačkom III definiše se obuhvat Plana parcelacije. </w:t>
      </w:r>
      <w:r>
        <w:rPr>
          <w:lang w:val="sr-BA"/>
        </w:rPr>
        <w:t xml:space="preserve">Planom se obuhvata područje utvrđeno </w:t>
      </w:r>
      <w:r>
        <w:rPr>
          <w:lang w:val="sr-BA" w:eastAsia="bs-BA"/>
        </w:rPr>
        <w:t xml:space="preserve">usvojenom trasom iz </w:t>
      </w:r>
      <w:r>
        <w:rPr>
          <w:lang w:val="sr-BA"/>
        </w:rPr>
        <w:t>Idejnog rješenja dionice Glamočani – Banjaluka – Mrkonjić Grad – Glamoč – Livno – Granica RH iz 2011. godine, HP Hidroelektra-projekt d. o. o. Zagreb. Ukupna dužina auto-puta iznosi 44 km</w:t>
      </w:r>
      <w:r>
        <w:rPr>
          <w:lang w:val="sr-BA" w:eastAsia="bs-BA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IV određuju se smjernice koje nosilac izrade Plana treba primjenjivati i poštovati prilikom izrade Plana parcelacije. Smjernice se odnose na poštovanje odgovarajućih odredaba regulative iz oblasti uređenja prostora i zaštite životne sredine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V propisuje se sadržaj Plana parcelacije. Sadržaj plana treba biti u skladu sa Zakonom o uređenju prostora i građenju („Službeni glasnik Republike Srpske”, broj 40/13, 106/15 i 3/16) i Pravilnikom o načinu izrade, sadržaju i formiranju dokumenata prostornog uređenja („Službeni glasnik Republike Srpske”, broj 69/13)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VI utvrđuju su učesnici u postupku izrade Plana parcelacije, odnosno nosilac izrade Plana i nosilac pripreme Plana. Nosilac pripreme plana je Ministarstvo za prostorno uređenje, građevinarstvo i ekologiju, a nosilac izrade treba biti pravno lice ovlašćeno za izradu dokumenata prostornog uređenja izabrano od strane podnosilaca inicijative u skladu sa propisima o javnim nabavkama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 xml:space="preserve">Tačkom VII definišu se postupci koje je potrebno sprovesti i vremenski rokovi koje je potrebno ispoštovati u vezi sa stavljanjem Nacrta plana na javni uvid. Određuje se način informisanja javnosti, te način izlaganja Plana – mjesto, početak i trajanje javnog uvida. 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VIII propisuje se obaveza utvrđivanja Prijedloga plana na osnovu pribavljenog stava nosioca izrade prema primjedbama, prijedlozima i mišljenjima na Nacrt plana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IX utvrđuje se da Plan parcelacije donosi Narodna skupština Republike Srpske, kao i da se Odluka o donošenju plana objavljuje u „Službenom glasniku Republike Srpske”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X utvrđuje se obaveza pribavljanja mišljenja na prijedloge planskih rješenja od republičkih organa, organizacija i institucija i organa, organizacija i institucija jedinice lokalne samouprave, te se ostavlja vremenski rok od sedam dana za dostavljanje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XI utvrđuje se obaveza sklapanja ugovora o izradi Plana između nosioca pripreme, pravnog lice ovlašćenog za izradu dokumenata prostornog uređenja i podnosioca inicijative za donošenje Plana, čime će se definisati njihova međusobna prava i obaveze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XII utvrđuje se način finansiranja izrade Plana parcelacije. Sredstva za izradu Plana obezbjeđuje podnosilac inicijative, odnosno investitor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ačkom XIII propisuje se vrijeme i način stupanja na snagu Odluke. Odluka stupa na snagu osmog dana od dana objavljivanja u „Službenom glasniku Republike Srpske”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TimesNewRomanPSMT;MS Mincho"/>
          <w:b/>
          <w:b/>
          <w:lang w:val="sr-BA"/>
        </w:rPr>
      </w:pPr>
      <w:r>
        <w:rPr>
          <w:rFonts w:eastAsia="TimesNewRomanPSMT;MS Mincho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sr-BA"/>
        </w:rPr>
      </w:pPr>
      <w:r>
        <w:rPr>
          <w:b/>
          <w:lang w:val="sr-BA"/>
        </w:rPr>
        <w:t>VI  UČEŠĆE JAVNOSTI I KONSULTACIJE U IZRADI ODLUKE</w:t>
      </w:r>
    </w:p>
    <w:p>
      <w:pPr>
        <w:pStyle w:val="Normal"/>
        <w:tabs>
          <w:tab w:val="left" w:pos="72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ab/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 xml:space="preserve">U skladu sa članom  36. stav 1. tačka 9) Poslovnika o radu Vlade Republike Srpske („Službeni glasnik Republike Srpske“, broj 123/18) i Smjernicama za konsultacije u izradi propisa i drugih opštih akata („Službeni glasnik Republike Srpske“, broj 86/22), obrađivač Odluke o izradi Plana utvrdio je da je Odluka od interesa za javnost. 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  <w:t>Tekst Odluke je objavljen na internet stranici (www.vladars.net), sa rokom od 15 dana radi dostavljanja prijedloga i sugestija za određena planska rješenja na zemljištu, objektu ili objektima u njihovom vlasništvu. Na tekst Odluke nije bilo primjedaba i sugestija dostavljenih ovim putem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lang w:val="sr-BA"/>
        </w:rPr>
        <w:t xml:space="preserve">VII  </w:t>
      </w:r>
      <w:r>
        <w:rPr>
          <w:b/>
          <w:lang w:val="sr-BA" w:eastAsia="sr-RS"/>
        </w:rPr>
        <w:t xml:space="preserve">FINANSIJSKA SREDSTVA I EKONOMSKA OPRAVDANOST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lang w:val="sr-BA" w:eastAsia="sr-RS"/>
        </w:rPr>
        <w:tab/>
        <w:t>DONOŠEN</w:t>
      </w:r>
      <w:r>
        <w:rPr>
          <w:b/>
          <w:lang w:val="sr-Latn-BA" w:eastAsia="sr-RS"/>
        </w:rPr>
        <w:t>J</w:t>
      </w:r>
      <w:r>
        <w:rPr>
          <w:b/>
          <w:lang w:val="sr-BA" w:eastAsia="sr-RS"/>
        </w:rPr>
        <w:t>A ODLUKE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BA" w:eastAsia="sr-RS"/>
        </w:rPr>
      </w:pPr>
      <w:r>
        <w:rPr>
          <w:b/>
          <w:lang w:val="sr-BA" w:eastAsia="sr-RS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Finansiranje zakonom utvrđenih aktivnosti na pripremi i izradi Plana obezbijediće podnosilac inicijative, odnosno investitor izrade Plana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40" w:right="1440" w:gutter="0" w:header="0" w:top="1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177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1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Podnaslovpropisa">
    <w:name w:val="podnaslovpropi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40:00Z</dcterms:created>
  <dc:creator>Ministarstvo za prostorno uredjenje RS</dc:creator>
  <dc:description/>
  <cp:keywords/>
  <dc:language>en-US</dc:language>
  <cp:lastModifiedBy>Danijela Vasic</cp:lastModifiedBy>
  <cp:lastPrinted>2019-07-18T14:53:00Z</cp:lastPrinted>
  <dcterms:modified xsi:type="dcterms:W3CDTF">2025-06-10T06:57:00Z</dcterms:modified>
  <cp:revision>3</cp:revision>
  <dc:subject/>
  <dc:title>МАНДИЋ ДУШАН</dc:title>
</cp:coreProperties>
</file>